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247395224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109783515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